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 w:cs="宋体;SimSun"/>
          <w:kern w:val="0"/>
          <w:sz w:val="44"/>
          <w:szCs w:val="44"/>
        </w:rPr>
      </w:pPr>
      <w:r>
        <w:rPr>
          <w:rFonts w:ascii="方正大标宋简体" w:hAnsi="方正大标宋简体" w:cs="宋体;SimSun" w:eastAsia="方正大标宋简体"/>
          <w:kern w:val="0"/>
          <w:sz w:val="44"/>
          <w:szCs w:val="44"/>
        </w:rPr>
        <w:t>职称申报材料真实性承诺书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  <w:szCs w:val="44"/>
        </w:rPr>
      </w:pPr>
      <w:r>
        <w:rPr>
          <w:rFonts w:eastAsia="仿宋_GB2312" w:cs="宋体;SimSun" w:ascii="仿宋_GB2312" w:hAnsi="仿宋_GB2312"/>
          <w:kern w:val="0"/>
          <w:sz w:val="24"/>
          <w:szCs w:val="4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540"/>
        <w:gridCol w:w="1080"/>
        <w:gridCol w:w="1080"/>
        <w:gridCol w:w="3600"/>
      </w:tblGrid>
      <w:tr>
        <w:trPr>
          <w:trHeight w:val="7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身份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证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7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工作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职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42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个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承诺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firstLine="600"/>
              <w:rPr/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本人所提交的职称申报材料真实有效，申报系列（专业）与现实际工作岗位一致，如有学术不端及其他弄虚作假情况，本人愿接受相应处理，在规定年限内不再申报职称。</w:t>
            </w:r>
          </w:p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 xml:space="preserve">     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 xml:space="preserve">     </w:t>
            </w: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签  名：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 xml:space="preserve">                                    </w:t>
            </w: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年   月   日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41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单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确认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firstLine="600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firstLine="600"/>
              <w:rPr/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经审核，该同志申报系列（专业）与现实际工作岗位一致，所提交的职称申报材料合法、真实、有效，并按程序进行公示，无异议。如有弄虚作假情况，本单位愿承担一切责任。</w:t>
            </w:r>
          </w:p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 xml:space="preserve">   </w:t>
            </w:r>
          </w:p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spacing w:lineRule="exact" w:line="440"/>
              <w:ind w:firstLine="450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 xml:space="preserve">负责人签名：                    （盖章） 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 xml:space="preserve">                                    </w:t>
            </w: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年   月   日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/>
        <w:ind w:firstLine="450"/>
        <w:rPr/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注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：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．凡缺承诺书的申报材料，我市各级职称工作部门不得接收，不得进入评委会参加评审。</w:t>
      </w:r>
      <w:r>
        <w:rPr>
          <w:rFonts w:eastAsia="仿宋" w:cs="宋体;SimSun" w:ascii="仿宋" w:hAnsi="仿宋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kern w:val="0"/>
          <w:sz w:val="30"/>
          <w:szCs w:val="30"/>
        </w:rPr>
        <w:t>．每个签名都须经本人亲自手签，不得盖私人印章，不得代签，否则无效。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13:00Z</dcterms:created>
  <dc:creator>AutoBVT</dc:creator>
  <dc:description/>
  <dc:language>en-US</dc:language>
  <cp:lastModifiedBy>dreamsummit</cp:lastModifiedBy>
  <dcterms:modified xsi:type="dcterms:W3CDTF">2019-10-15T06:13:00Z</dcterms:modified>
  <cp:revision>3</cp:revision>
  <dc:subject/>
  <dc:title>职称申报材料真实性承诺书</dc:title>
</cp:coreProperties>
</file>