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档案专业技术职务资格材料清单</w:t>
      </w:r>
    </w:p>
    <w:tbl>
      <w:tblPr>
        <w:tblW w:w="10023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971"/>
        <w:gridCol w:w="5233"/>
      </w:tblGrid>
      <w:tr>
        <w:trPr>
          <w:trHeight w:val="75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5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１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山东省专业技术职称评审表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Ａ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型，须由申报系统导出，双面打印，原件（改系列人员提供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２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（学位）证书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３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专业技术职务资格证书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４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聘任文件或聘任证书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５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年度考核登记表（事业单位人员年度考核登记表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的（申报系统填写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），原件、复印件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复印件需人事部门负责人签字，加盖单位公章，并与《业务工作总结》一并装订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档案专业工作年限证明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原件，见附件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７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务工作总结（封面）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附件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８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推荐申报专业技术职称“六公开”监督卡及职称评审诚信申报承诺书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双面打印，原件，见附件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９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证明材料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原件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或著作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，应与系统填报一致；可将其放在材料最后，文章请好做标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或奖励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件，应与系统填报一致；凡有证书的，需提供相关文件或佐证材料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改系列申报专业技术职称评审表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改系列人员提供，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双面打印，原件；同时提供原《专业技术职称评审表》原件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破格推荐意见书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所在单位提供，加盖单位公章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委托评审函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央驻鲁单位人员申报高级职称需提供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人员花名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呈报单位提供，加盖单位公章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：以上材料请按顺序整理，或分类整理，相关材料可以单独装订，但全部材料不要装订在一起，为方便查阅存档，可用夹子分类进行固定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从事档案专业工作年限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同志，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已累计从事档案专业工作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。其中主要专业工作经历如下</w:t>
      </w:r>
      <w:r>
        <w:rPr>
          <w:rFonts w:eastAsia="仿宋" w:cs="仿宋" w:ascii="仿宋" w:hAnsi="仿宋"/>
          <w:sz w:val="32"/>
          <w:szCs w:val="32"/>
        </w:rPr>
        <w:t xml:space="preserve">:    </w:t>
      </w:r>
    </w:p>
    <w:tbl>
      <w:tblPr>
        <w:tblW w:w="10040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938"/>
        <w:gridCol w:w="2045"/>
        <w:gridCol w:w="1398"/>
      </w:tblGrid>
      <w:tr>
        <w:trPr>
          <w:trHeight w:val="1443" w:hRule="atLeast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起止年月</w:t>
            </w:r>
          </w:p>
        </w:tc>
        <w:tc>
          <w:tcPr>
            <w:tcW w:w="3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在何单位何部门工作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从事的主要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技术工作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任何专业技术职务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600"/>
              <w:ind w:left="218" w:hanging="218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－    年   月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我单位工作期间，该同志遵守国家和地方的法律、法规，无任何违反职业道德的行为。我单位对该证明的真实性负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人事部门负责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eastAsia="仿宋" w:cs="仿宋" w:ascii="仿宋" w:hAnsi="仿宋"/>
          <w:sz w:val="32"/>
          <w:szCs w:val="32"/>
        </w:rPr>
        <w:t xml:space="preserve">):               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公章</w:t>
      </w:r>
      <w:r>
        <w:rPr>
          <w:rFonts w:eastAsia="仿宋" w:cs="仿宋" w:ascii="仿宋" w:hAnsi="仿宋"/>
          <w:sz w:val="32"/>
          <w:szCs w:val="32"/>
        </w:rPr>
        <w:t>)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   月  日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  <w:r>
        <w:rPr>
          <w:rFonts w:ascii="黑体;SimHei" w:hAnsi="黑体;SimHei" w:cs="黑体;SimHei" w:eastAsia="黑体;SimHei"/>
          <w:sz w:val="28"/>
          <w:szCs w:val="28"/>
        </w:rPr>
        <w:t>本证明由申报人员现所在单位人事部门出具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32"/>
        <w:gridCol w:w="1057"/>
        <w:gridCol w:w="5539"/>
      </w:tblGrid>
      <w:tr>
        <w:trPr>
          <w:trHeight w:val="2584" w:hRule="atLeast"/>
        </w:trPr>
        <w:tc>
          <w:tcPr>
            <w:tcW w:w="93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  <w:u w:val="single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业务工作总结（封面）</w:t>
            </w:r>
          </w:p>
        </w:tc>
      </w:tr>
      <w:tr>
        <w:trPr>
          <w:trHeight w:val="1006" w:hRule="atLeast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0"/>
                <w:szCs w:val="30"/>
              </w:rPr>
            </w:pP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30"/>
                <w:szCs w:val="30"/>
              </w:rPr>
            </w:pPr>
            <w:r>
              <w:rPr>
                <w:rFonts w:eastAsia="方正小标宋简体" w:cs="方正小标宋简体" w:ascii="方正小标宋简体" w:hAnsi="方正小标宋简体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0"/>
                <w:szCs w:val="30"/>
              </w:rPr>
            </w:pP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单位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</w:tc>
      </w:tr>
      <w:tr>
        <w:trPr>
          <w:trHeight w:val="3581" w:hRule="atLeast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所在单位人事部门审核意见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人事部门负责人（签字）　　 　    单位（盖章）</w:t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年　　月　　日</w:t>
            </w:r>
          </w:p>
        </w:tc>
      </w:tr>
      <w:tr>
        <w:trPr>
          <w:trHeight w:val="5931" w:hRule="atLeast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推荐委员会成员签名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注：《年度考核登记表》复印件与《业务工作总结》一并装订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推荐申报专业技术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before="0" w:after="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                                                年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“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2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kern w:val="0"/>
                <w:sz w:val="24"/>
                <w:szCs w:val="21"/>
              </w:rPr>
              <w:t>单位人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4"/>
                <w:sz w:val="24"/>
                <w:szCs w:val="21"/>
              </w:rPr>
              <w:t>部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40"/>
                <w:kern w:val="0"/>
                <w:sz w:val="24"/>
                <w:szCs w:val="21"/>
              </w:rPr>
              <w:t>单位领</w:t>
            </w: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注：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 xml:space="preserve">．单位人数少的由全体专业技术人员签名，人数较多的可由下属二级单位推  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       </w:t>
      </w:r>
      <w:r>
        <w:rPr>
          <w:rFonts w:ascii="宋体;SimSun" w:hAnsi="宋体;SimSun" w:cs="宋体;SimSun"/>
          <w:sz w:val="24"/>
          <w:szCs w:val="22"/>
        </w:rPr>
        <w:t>选出一定数量的代表签名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未签名人员要另外注明原因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此卡报相应评审委员会和人事部门各一份。</w:t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  <w:t>山东省人力资源和社会保障厅制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职称评审诚信申报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131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人承诺：本人非公务员或参公管理人员身份，申报的职称评审材料中的各项材料（学历、工作经历、年度考核、现工作岗位、专业工作年限、继续教育、业务工作总结、论文著作、成果及奖励等）均真实、准确。</w:t>
            </w:r>
          </w:p>
          <w:p>
            <w:pPr>
              <w:pStyle w:val="Normal"/>
              <w:tabs>
                <w:tab w:val="clear" w:pos="420"/>
                <w:tab w:val="left" w:pos="3280" w:leader="none"/>
              </w:tabs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说明的问题：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80"/>
              <w:ind w:firstLine="5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2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人签字：</w:t>
            </w:r>
          </w:p>
        </w:tc>
      </w:tr>
      <w:tr>
        <w:trPr>
          <w:trHeight w:val="3026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人所在单位负责人承诺：经与申报人的人事档案等相关原始材料认真核对，申报人所填报的全部评审材料及申报人身份真实、准确；本单位的职称评议推荐工作，按照“六公开”的要求，履行了规定的程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说明的问题：</w:t>
            </w:r>
          </w:p>
          <w:p>
            <w:pPr>
              <w:pStyle w:val="Normal"/>
              <w:spacing w:lineRule="exact" w:line="480"/>
              <w:ind w:left="108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负责人签字：                  所在单位（章）：</w:t>
            </w:r>
          </w:p>
        </w:tc>
      </w:tr>
      <w:tr>
        <w:trPr>
          <w:trHeight w:val="2955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（单位）人事（职称）工作负责人承诺：申报人所报职称材料齐全，申报程序符合规定、申报人身份符合申报条件，审核通过的评审数据与经公示的信息内容和各类原始材料完全一致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说明的问题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审核人签字：                       主管部门（章）：</w:t>
            </w:r>
          </w:p>
        </w:tc>
      </w:tr>
      <w:tr>
        <w:trPr>
          <w:trHeight w:val="303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呈报部门（单位）人事（职称）工作负责人承诺：申报人所报职称材料齐全，申报程序符合规定、申报人身份符合申报条件，审核通过的评审数据与经公示的信息内容和各类原始材料完全一致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说明的问题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审核人签字：                       呈报部门（章）：</w:t>
            </w:r>
          </w:p>
        </w:tc>
      </w:tr>
    </w:tbl>
    <w:p>
      <w:pPr>
        <w:pStyle w:val="Normal"/>
        <w:spacing w:lineRule="exact" w:line="400"/>
        <w:ind w:right="277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说明：各承诺人必须严格按照相关规定程序进行办理；如出现弄虚作假、营私舞弊等行为，经核实，按《关于处理专业技术职务评聘工作中违反政策纪律问题的暂行规定》（鲁人职</w:t>
      </w:r>
      <w:r>
        <w:rPr>
          <w:rFonts w:eastAsia="黑体;SimHei" w:cs="黑体;SimHei" w:ascii="黑体;SimHei" w:hAnsi="黑体;SimHei"/>
          <w:sz w:val="24"/>
        </w:rPr>
        <w:t>[1994]9</w:t>
      </w:r>
      <w:r>
        <w:rPr>
          <w:rFonts w:ascii="黑体;SimHei" w:hAnsi="黑体;SimHei" w:cs="黑体;SimHei" w:eastAsia="黑体;SimHei"/>
          <w:sz w:val="24"/>
        </w:rPr>
        <w:t>号文件）严肃处理。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28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1pt;mso-wrap-distance-left:9.05pt;mso-wrap-distance-right:9.05pt;mso-wrap-distance-top:0pt;mso-wrap-distance-bottom:0pt;margin-top:0pt;mso-position-vertical-relative:text;margin-left:21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6:00Z</dcterms:created>
  <dc:creator>dell</dc:creator>
  <dc:description/>
  <dc:language>en-US</dc:language>
  <cp:lastModifiedBy>ZQ</cp:lastModifiedBy>
  <cp:lastPrinted>2018-07-30T09:16:00Z</cp:lastPrinted>
  <dcterms:modified xsi:type="dcterms:W3CDTF">2018-08-01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